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8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5.12.2025 № 37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классификации расходов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6 и 2027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842"/>
        <w:gridCol w:w="846"/>
        <w:gridCol w:w="1590"/>
        <w:gridCol w:w="1479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7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1757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3294,0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660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054,6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б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8,8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6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99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457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29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42,8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5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65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6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34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9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4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7,0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94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9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63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07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380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2956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13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16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1755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7923,9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751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141,4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        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2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90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5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87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738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957,4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7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29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351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01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131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879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32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06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4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4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2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31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01,2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Гаркуша Людмила Анатольевна</cp:lastModifiedBy>
  <cp:lastPrinted>2025-01-20T11:51:00Z</cp:lastPrinted>
  <dcterms:modified xsi:type="dcterms:W3CDTF">2025-12-29T12:17:00Z</dcterms:modified>
  <cp:revision>251</cp:revision>
  <dc:subject/>
  <dc:title>                                                                                                                                 </dc:title>
</cp:coreProperties>
</file>